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2003458030"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013159063"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687860483"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78115019"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203809250"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995368237"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791180645"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637112213"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2095469980"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861214598"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2105183518"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268055341"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